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raków, 5/1/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ły w Access'i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ieeeee ...  Tutaj mamy kwerendy, pola wyliczeniow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obrą sprawę trudno sobie wyobrazić sens  stosowania jakichś formuł, różnych z rekordu na rekord.</w:t>
      </w:r>
    </w:p>
    <w:p>
      <w:pPr>
        <w:pStyle w:val="Normal"/>
        <w:rPr/>
      </w:pPr>
      <w:r>
        <w:rPr/>
        <w:t>To nie Excel ! Logika tabel i relacji zmusza do jednorodności danych w pojedynczej kolum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mniej czasami być może chcielibyśmy użytkownikowi pozwolić na wpisanie "z palca" nie wartości, ale wyrażenia, które ją obli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stym rozwiązaniem jest udostępnienie modalnego formularza "kalkulator".</w:t>
      </w:r>
    </w:p>
    <w:p>
      <w:pPr>
        <w:pStyle w:val="Normal"/>
        <w:rPr/>
      </w:pPr>
      <w:r>
        <w:rPr/>
        <w:t>Można pobrać gotowce z wielu miejsc w sieci, np:</w:t>
      </w:r>
    </w:p>
    <w:p>
      <w:pPr>
        <w:pStyle w:val="Normal"/>
        <w:rPr/>
      </w:pPr>
      <w:r>
        <w:rPr/>
        <w:t>http://www.mvps.org/access/resources/downloads.htm</w:t>
      </w:r>
    </w:p>
    <w:p>
      <w:pPr>
        <w:pStyle w:val="Normal"/>
        <w:rPr/>
      </w:pPr>
      <w:r>
        <w:rPr/>
        <w:t>rozwiązanie Terry Krefta:</w:t>
      </w:r>
    </w:p>
    <w:p>
      <w:pPr>
        <w:pStyle w:val="Normal"/>
        <w:rPr/>
      </w:pPr>
      <w:r>
        <w:rPr/>
        <w:t>http://www.mvps.org/access/downloads/calc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bne rozwiązanie proponują autorzy najlepszego moim zdaniem podręcznika do Access'a dla zaawansowanych i średnio zaawansowanych:</w:t>
      </w:r>
    </w:p>
    <w:p>
      <w:pPr>
        <w:pStyle w:val="Normal"/>
        <w:rPr/>
      </w:pPr>
      <w:r>
        <w:rPr/>
        <w:t>http://www.developershandbook.com/</w:t>
      </w:r>
    </w:p>
    <w:p>
      <w:pPr>
        <w:pStyle w:val="Normal"/>
        <w:rPr/>
      </w:pPr>
      <w:r>
        <w:rPr/>
        <w:t>Paul Litwin, Ken Getz i Mike Gil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o funkcjonalność można wzmocnić funkcją Eval(), która wyliczy każde zrozumiałe dla niej wyrażenie, jak n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Eval("Sin(34.23)/Cos(15) + Log(34)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globalnymi funkcjami użytkownika włączni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l jednak tego typu rozwiązanie nie przypomina funkcjonalnością formuł Excela. Nie możemy bowiem w nim użyć w prosty sposób np: odwołania do innych pól rekor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wiązanie jest proste! Nie funkcja Eval() ani zewnętrzny formularz "kalkulator" ale niezwiązane pole tego samego formularza, któremu przekażemy naszą formułę do właściwości ControlSourc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...)</w:t>
      </w:r>
    </w:p>
    <w:p>
      <w:pPr>
        <w:pStyle w:val="Normal"/>
        <w:rPr/>
      </w:pPr>
      <w:r>
        <w:rPr/>
        <w:t>zmienna = InputBox("Wprowadź wyrażenie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Len(zmienna)&gt;0 Then</w:t>
      </w:r>
    </w:p>
    <w:p>
      <w:pPr>
        <w:pStyle w:val="Normal"/>
        <w:rPr/>
      </w:pPr>
      <w:r>
        <w:rPr/>
        <w:t xml:space="preserve">    </w:t>
      </w:r>
      <w:r>
        <w:rPr/>
        <w:t>Me.PoleNiezwiazane.ControlSource = "=" &amp; zmienna</w:t>
      </w:r>
    </w:p>
    <w:p>
      <w:pPr>
        <w:pStyle w:val="Normal"/>
        <w:rPr/>
      </w:pPr>
      <w:r>
        <w:rPr/>
        <w:t xml:space="preserve">    </w:t>
      </w:r>
      <w:r>
        <w:rPr/>
        <w:t>Wynik = Me.PoleNiezwiazane.Value</w:t>
      </w:r>
    </w:p>
    <w:p>
      <w:pPr>
        <w:pStyle w:val="Normal"/>
        <w:rPr/>
      </w:pPr>
      <w:r>
        <w:rPr/>
        <w:t xml:space="preserve">    </w:t>
      </w:r>
      <w:r>
        <w:rPr/>
        <w:t>Me.PoleNiezwiazane.ControlSource = ""</w:t>
      </w:r>
    </w:p>
    <w:p>
      <w:pPr>
        <w:pStyle w:val="Normal"/>
        <w:rPr/>
      </w:pPr>
      <w:r>
        <w:rPr/>
        <w:t xml:space="preserve">    </w:t>
      </w:r>
      <w:r>
        <w:rPr/>
        <w:t>Me.PoleWynik = Wynik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(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ły wic rozbija się teraz o wygodny sposób pobrania wyrażenia. Czy musimy robić to przy pomocy InputBox() czy jeszcze innego niezwiązanego pola ? Chciałoby się aby móc wpisać dowolne wyrażenie w tym samym polu do którego później ma trafić wynik - zupełnie jak w komórce Excel'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awiają się dwa problemy:</w:t>
      </w:r>
    </w:p>
    <w:p>
      <w:pPr>
        <w:pStyle w:val="Normal"/>
        <w:rPr/>
      </w:pPr>
      <w:r>
        <w:rPr/>
        <w:t>- do pola liczbowego nie można wpisać niczego co nie jest liczbą (wyzwalany jest błąd)</w:t>
      </w:r>
    </w:p>
    <w:p>
      <w:pPr>
        <w:pStyle w:val="Normal"/>
        <w:rPr/>
      </w:pPr>
      <w:r>
        <w:rPr/>
        <w:t>- dopóki nie zajdzie Pole_AfterUpdate nie można nadpisać wpisanej wartości wartością inną</w:t>
      </w:r>
    </w:p>
    <w:p>
      <w:pPr>
        <w:pStyle w:val="Normal"/>
        <w:rPr/>
      </w:pPr>
      <w:r>
        <w:rPr/>
        <w:t>(typowa dolegliwość w zdarzeniu Pole_BeforeUpdate, w którym możemy jedynie wycofać zdarze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do pierwszego: błąd na szczęście jest do przechwycenia w Form_Error</w:t>
      </w:r>
    </w:p>
    <w:p>
      <w:pPr>
        <w:pStyle w:val="Normal"/>
        <w:rPr/>
      </w:pPr>
      <w:r>
        <w:rPr/>
        <w:t>Co do drugiego:  Rozwiązanie znalazłem na stronie Lebansa: http://www.leban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lebans.com/Form.htm#Before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wiązanie dedykowane dla BeforUpdate rozbija się o dwie funkcje AP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Declare Function GetFocus Lib "user32" () As Long</w:t>
      </w:r>
    </w:p>
    <w:p>
      <w:pPr>
        <w:pStyle w:val="Normal"/>
        <w:rPr/>
      </w:pPr>
      <w:r>
        <w:rPr/>
        <w:t>Private Declare Function SetWindowText Lib "user32" _</w:t>
      </w:r>
    </w:p>
    <w:p>
      <w:pPr>
        <w:pStyle w:val="Normal"/>
        <w:rPr/>
      </w:pPr>
      <w:r>
        <w:rPr/>
        <w:t xml:space="preserve">       </w:t>
      </w:r>
      <w:r>
        <w:rPr/>
        <w:t>Alias "SetWindowTextA" ( _</w:t>
      </w:r>
    </w:p>
    <w:p>
      <w:pPr>
        <w:pStyle w:val="Normal"/>
        <w:rPr/>
      </w:pPr>
      <w:r>
        <w:rPr/>
        <w:t xml:space="preserve">          </w:t>
      </w:r>
      <w:r>
        <w:rPr/>
        <w:t>ByVal hwnd As Long, _</w:t>
      </w:r>
    </w:p>
    <w:p>
      <w:pPr>
        <w:pStyle w:val="Normal"/>
        <w:rPr/>
      </w:pPr>
      <w:r>
        <w:rPr/>
        <w:t xml:space="preserve">          </w:t>
      </w:r>
      <w:r>
        <w:rPr/>
        <w:t>ByVal lpString As String) _</w:t>
      </w:r>
    </w:p>
    <w:p>
      <w:pPr>
        <w:pStyle w:val="Normal"/>
        <w:rPr/>
      </w:pPr>
      <w:r>
        <w:rPr/>
        <w:t xml:space="preserve">       </w:t>
      </w:r>
      <w:r>
        <w:rPr/>
        <w:t>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wsza w celu pobrania uchwytu do okna aktualnej kontrolki (w Access'ie jedynie aktualna kontrolka staje się prawdziwym oknem !)</w:t>
      </w:r>
    </w:p>
    <w:p>
      <w:pPr>
        <w:pStyle w:val="Normal"/>
        <w:rPr/>
      </w:pPr>
      <w:r>
        <w:rPr/>
        <w:t>Druga w celu "chamskiego" nadpisania jej zawartości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żywając ich w zdarzeniu Form_Error, po rozpoznaniu numeru właściwego błędu, udało mi się uzyskać efekt przełącznika formuła/wartość, za jakim tak wielu początkujących Accessowców tęskni ;-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l nie przypomina to w pełni arkusza kalkulacyjnego. Brak tutaj typowego odwołania do komórek rekordu poprzedniego/następnego. No ale bez przesady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  <w:t>Zauważmy jednak, że można użyć funkcji agregujących ! Tak ! Nic nie stoi na przeszkodzie aby wpisać wyrażenie:</w:t>
      </w:r>
    </w:p>
    <w:p>
      <w:pPr>
        <w:pStyle w:val="Normal"/>
        <w:rPr/>
      </w:pPr>
      <w:r>
        <w:rPr/>
        <w:t>= Sum([Pole2])</w:t>
      </w:r>
    </w:p>
    <w:p>
      <w:pPr>
        <w:pStyle w:val="Normal"/>
        <w:rPr/>
      </w:pPr>
      <w:r>
        <w:rPr/>
        <w:t xml:space="preserve">czy </w:t>
      </w:r>
    </w:p>
    <w:p>
      <w:pPr>
        <w:pStyle w:val="Normal"/>
        <w:rPr/>
      </w:pPr>
      <w:r>
        <w:rPr/>
        <w:t>=Sum(Pole2)/Count(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 ...</w:t>
      </w:r>
    </w:p>
    <w:p>
      <w:pPr>
        <w:pStyle w:val="Normal"/>
        <w:rPr/>
      </w:pPr>
      <w:r>
        <w:rPr/>
        <w:t>No właśnie! jest jedno "ale". Funkcje te potrzebują trochę czasu na wyliczenie !</w:t>
      </w:r>
    </w:p>
    <w:p>
      <w:pPr>
        <w:pStyle w:val="Normal"/>
        <w:rPr/>
      </w:pPr>
      <w:r>
        <w:rPr/>
        <w:t>Dlatego zwykle wynik pierwszej formuły będzie =0</w:t>
      </w:r>
    </w:p>
    <w:p>
      <w:pPr>
        <w:pStyle w:val="Normal"/>
        <w:rPr/>
      </w:pPr>
      <w:r>
        <w:rPr/>
        <w:t>a druga formuła skończy się błędem: dzielenie przez zero !</w:t>
      </w:r>
    </w:p>
    <w:p>
      <w:pPr>
        <w:pStyle w:val="Normal"/>
        <w:rPr/>
      </w:pPr>
      <w:r>
        <w:rPr/>
        <w:t>Dlatego wprowadziłem pętlę opóźniając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= 1 To 5</w:t>
      </w:r>
    </w:p>
    <w:p>
      <w:pPr>
        <w:pStyle w:val="Normal"/>
        <w:rPr/>
      </w:pPr>
      <w:r>
        <w:rPr/>
        <w:t xml:space="preserve">        </w:t>
      </w:r>
      <w:r>
        <w:rPr/>
        <w:t>Sleep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DoEvents 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órej zadaniem jest "poczekać" na pojawienie się właściwego wyniku w naszym polu "kalkulatorek"</w:t>
      </w:r>
    </w:p>
    <w:p>
      <w:pPr>
        <w:pStyle w:val="Normal"/>
        <w:rPr/>
      </w:pPr>
      <w:r>
        <w:rPr/>
        <w:t>Pętla jest uaktywniana przełącznikiem na formularzu głównym.</w:t>
      </w:r>
    </w:p>
    <w:p>
      <w:pPr>
        <w:pStyle w:val="Normal"/>
        <w:rPr/>
      </w:pPr>
      <w:r>
        <w:rPr/>
        <w:t>Jeśli ktoś nie ma ochoty korzystać z funkcji agregujących, warto jej nie włączać, aby nie wprowadzać niepotrzebnego opóźnienia, ok 1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ętla jest dobrana doświadczalnie - przypuszczam, że dla większej ilości rekordów w tabeli powinna trwać dłużej. Wprowadza to niestety pewien dyskomfort dla użytkownik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nie eksperymenty z funkcjami agregującymi można sobie darować. Wprowadzają wiele hazardów.</w:t>
      </w:r>
    </w:p>
    <w:p>
      <w:pPr>
        <w:pStyle w:val="Normal"/>
        <w:rPr/>
      </w:pPr>
      <w:r>
        <w:rPr/>
        <w:t>Być może ktoś z kolegów wymyśli lepszy sposób detekcji czy pole "kalkulatorek" już zostało wyliczone 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ostatniej chwili:</w:t>
      </w:r>
    </w:p>
    <w:p>
      <w:pPr>
        <w:pStyle w:val="Normal"/>
        <w:rPr/>
      </w:pPr>
      <w:r>
        <w:rPr/>
        <w:t>------------------------------------------------------------------------------------</w:t>
      </w:r>
    </w:p>
    <w:p>
      <w:pPr>
        <w:pStyle w:val="Normal"/>
        <w:rPr/>
      </w:pPr>
      <w:r>
        <w:rPr/>
        <w:t xml:space="preserve">Udało się wymyślić lepsze obejście. Z racji tej, że pola wyrażeniowe wyliczane są w kolejności zgodnej z "kolejność klawisza tab", dołożyłem kolejne pole wyliczane, któremu każdorazowo ustawiam </w:t>
      </w:r>
    </w:p>
    <w:p>
      <w:pPr>
        <w:pStyle w:val="Normal"/>
        <w:rPr/>
      </w:pPr>
      <w:r>
        <w:rPr/>
        <w:t>ControlSource = "=Count([ID])"</w:t>
      </w:r>
    </w:p>
    <w:p>
      <w:pPr>
        <w:pStyle w:val="Normal"/>
        <w:rPr/>
      </w:pPr>
      <w:r>
        <w:rPr/>
        <w:t>a następnie tak długo czekam na wynik, aż jego wartość będzie większa od 0.</w:t>
      </w:r>
    </w:p>
    <w:p>
      <w:pPr>
        <w:pStyle w:val="Normal"/>
        <w:rPr/>
      </w:pPr>
      <w:r>
        <w:rPr/>
        <w:t>To gwarantuje (tak mi się przynajmniej wydaje po paru testach), że poprzedzające go pole kalkulatorek jest już wyliczone (co najwyżej z błędem powodowanym złym wyrażeniem, np: 1/0   - dzielenie przez zero)</w:t>
      </w:r>
    </w:p>
    <w:p>
      <w:pPr>
        <w:pStyle w:val="Normal"/>
        <w:rPr/>
      </w:pPr>
      <w:r>
        <w:rPr/>
        <w:t>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zauważyć, że nasza formuła potrafi wyliczyć nawet takie ciekawe wyrażenie jak iloczyn wartości w kolumnie:</w:t>
      </w:r>
    </w:p>
    <w:p>
      <w:pPr>
        <w:pStyle w:val="Normal"/>
        <w:rPr/>
      </w:pPr>
      <w:r>
        <w:rPr/>
        <w:t>=exp(Sum(log(Abs(nz(pole3,1)))))</w:t>
      </w:r>
    </w:p>
    <w:p>
      <w:pPr>
        <w:pStyle w:val="Normal"/>
        <w:rPr/>
      </w:pPr>
      <w:r>
        <w:rPr/>
        <w:t>(z dokładnością do znaku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  <w:t>Dodatkowo zaproponowałem szkic jak pamiętać indywidualne dla każdego rekordu formuły, nie zapisując ich w pomocniczym, dodatkowym polu tabeli, czy dodatkowej tabeli w ogóle.</w:t>
      </w:r>
    </w:p>
    <w:p>
      <w:pPr>
        <w:pStyle w:val="Normal"/>
        <w:rPr/>
      </w:pPr>
      <w:r>
        <w:rPr/>
        <w:t>Do tego celu użyłem standardowego obiektu Collection, w którym notuję instancje trywialnej klasy Formula, przechowujące klucz rekordu i wpisane w nim wyraż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wala to wpisać wyrażenie, wyliczyć go, przejść do innego rekordu(ów) a następnie wrócić i ewentualnie skorygować wyliczenie, używając analogicznego jak w Excelu klawisza F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eważ kolekcja istnieje tak długo jak długo otwarty pozostaje formularz, dlatego zademonstrowałem dodatkowo sposób przepisania jej zawartości do tabeli pomocniczej, oraz ponowne wypełnienie jej z tej tabeli, po ponownym otwarciu formular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ś zapyta: to czemu od razu nie wprowadzić dodatkowego pola przechowującego formułę ?</w:t>
      </w:r>
    </w:p>
    <w:p>
      <w:pPr>
        <w:pStyle w:val="Normal"/>
        <w:rPr/>
      </w:pPr>
      <w:r>
        <w:rPr/>
        <w:t>Słusznie ! Jeśli te formuły rzeczywiście chcemy przechowywać, nie ma potrzeby stosowania kolekcji.</w:t>
      </w:r>
    </w:p>
    <w:p>
      <w:pPr>
        <w:pStyle w:val="Normal"/>
        <w:rPr/>
      </w:pPr>
      <w:r>
        <w:rPr/>
        <w:t>Rozwiązanie przede wszystkim ilustruje pewne techniki, rzadko przez nas stos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rzykład w ten sam sposób można utworzyć kolekcję Undo, służącą do wycofywania zmian w wielu rekordach tabeli. Po zamknięciu takiego formularza następowałoby naturalne w takich sytuacjach wykasowanie bufora  (luźny pomysł, bez wątpienia raczej w środowisku jednego użytkownika jedynie...)</w:t>
      </w:r>
    </w:p>
    <w:p>
      <w:pPr>
        <w:pStyle w:val="Normal"/>
        <w:rPr/>
      </w:pPr>
      <w:r>
        <w:rPr/>
        <w:t>Sama idea warta jest być może osobnego przykładu realizacji, niemniej szkic rozwiązania jest ten sam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  <w:t>Przy okazji opracowania tego tematu znalazłem niespodziewany błąd access'a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wotnie podformularz, wraz ze swoją prywatną kolekcją formuł umieszczony był w sekcji "Szczegóły" formularza głównego.</w:t>
      </w:r>
    </w:p>
    <w:p>
      <w:pPr>
        <w:pStyle w:val="Normal"/>
        <w:rPr/>
      </w:pPr>
      <w:r>
        <w:rPr/>
        <w:t>Okazało się jednak, że podczas zmniejszania rozmiaru tego ostatniego, w momencie gdy znika sekcja "Szczegóły" podformularz jest zwalniany z pamięci !!!</w:t>
      </w:r>
    </w:p>
    <w:p>
      <w:pPr>
        <w:pStyle w:val="Normal"/>
        <w:rPr/>
      </w:pPr>
      <w:r>
        <w:rPr/>
        <w:t>A wraz z nim zwalniany jest jego recordset i wszystkie jego zmienne !</w:t>
      </w:r>
    </w:p>
    <w:p>
      <w:pPr>
        <w:pStyle w:val="Normal"/>
        <w:rPr/>
      </w:pPr>
      <w:r>
        <w:rPr/>
        <w:t>Po ponownym powiększeniu formularza głównego podformularz jest ładowany od nowa a focus ustawiany jest na pierwsze pole pierwszego rekordu !</w:t>
      </w:r>
    </w:p>
    <w:p>
      <w:pPr>
        <w:pStyle w:val="Normal"/>
        <w:rPr/>
      </w:pPr>
      <w:r>
        <w:rPr/>
        <w:t>Niestety wszystkie zmienne (a z nimi moja kolekcja) są bezpowrotnie zresetowan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ę dość ciekawą przypadłość łatwo ominąć przenosząc podformularz do innej sekcji, jak w moim rozwiązaniu: do stopki formularza.</w:t>
      </w:r>
    </w:p>
    <w:p>
      <w:pPr>
        <w:pStyle w:val="Normal"/>
        <w:rPr/>
      </w:pPr>
      <w:r>
        <w:rPr/>
        <w:t>Stopkę można dowolnie zawężać, wsuwając ją pod nagłówek - nie powoduje to resetowania zmiennych.</w:t>
      </w:r>
    </w:p>
    <w:p>
      <w:pPr>
        <w:pStyle w:val="Normal"/>
        <w:rPr/>
      </w:pPr>
      <w:r>
        <w:rPr/>
        <w:t>Zresetowanie podformularza następuje jedynie jeśli sami z kodu ukryjemy sekc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.Section(2).Visible =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opisem tego błędu nie spotkałem się jak do tej pory nigdzie ! Tym bardziej polecam go uwadze wszystkich Accessowców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  <w:t>Jak widać - wiele da się zrobić ! Niemniej nie należy przesadzać ;-))))</w:t>
      </w:r>
    </w:p>
    <w:p>
      <w:pPr>
        <w:pStyle w:val="Normal"/>
        <w:rPr/>
      </w:pPr>
      <w:r>
        <w:rPr/>
        <w:t>Np. funkcje agregujące wprowadzają dużo zamieszania w ko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iętajmy też, że ponieważ wszystko obrabiane jest w zdarzeniu Error formularza, musimy dwukrotnie użyć klawisza by opuścić pole wyliczane, np. przy pomocy klawisza Enter:</w:t>
      </w:r>
    </w:p>
    <w:p>
      <w:pPr>
        <w:pStyle w:val="Normal"/>
        <w:rPr/>
      </w:pPr>
      <w:r>
        <w:rPr/>
        <w:t>- raz {Enter}, aby wymusić próbe update, wygenerować błąd, obsłużyć go i wpisać do pola właściwą wartość (pole nie traci fokusu !)</w:t>
      </w:r>
    </w:p>
    <w:p>
      <w:pPr>
        <w:pStyle w:val="Normal"/>
        <w:rPr/>
      </w:pPr>
      <w:r>
        <w:rPr/>
        <w:t>- drugi raz {Enter}, aby przejść do następnego rekordu czy p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tego wyjście z wyrażenia za pomocą myszki (kliknięcie gdziekolwiek indziej w obszarze formularza) nie spowoduje przeniesienia focusu, co może frustrować użytkow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ktując zagadnienie nieco zabawowo, polecam Kolegów uwadze możliwość nadpisywania wartości pola w zdarzeniu BeforeUpdate oraz zabawę z kolekcjam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zysztof Naworyta (5. stycznia 2003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31:00Z</dcterms:created>
  <dc:creator>Krzysztof Naworyta</dc:creator>
  <dc:description/>
  <dc:language>en-US</dc:language>
  <cp:lastModifiedBy>Krzysztof Naworyta</cp:lastModifiedBy>
  <dcterms:modified xsi:type="dcterms:W3CDTF">2003-01-05T20:44:00Z</dcterms:modified>
  <cp:revision>8</cp:revision>
  <dc:subject/>
  <dc:title>Formuły w Access'ie </dc:title>
</cp:coreProperties>
</file>